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  <w:lang w:eastAsia="pl-PL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</w:t>
            </w:r>
          </w:p>
          <w:p>
            <w:pPr>
              <w:pStyle w:val="Normal"/>
              <w:rPr/>
            </w:pPr>
            <w:r>
              <w:rPr/>
              <w:t>Teoria i metodyka piłki siatk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/III-43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57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wiedzy  i umiejętności wykonywania  czynności ruchowych typowych dla gry w piłkę siatkową i umiejętności współdziałania w zespole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metodycznych nauczania podstawowych czynności ruchowych w piłce siatkowej i organizacji jednostek lekcyj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opisywania i  wyjaśniania specjalistycznych działań technicznych typowych dla gry w piłkę siatkową i przestrzegania zasad bezpieczeństwa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gotowanie studenta do funkcji animatora zajęć sportowych i rekreacyjnych z zakresu mini gier sportow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znajomienie studenta z przepisami  piłki siatk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miejętności podstawowe w działaniach indywidualnych i zespołow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101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35"/>
        <w:gridCol w:w="1289"/>
        <w:gridCol w:w="4260"/>
        <w:gridCol w:w="451"/>
        <w:gridCol w:w="959"/>
        <w:gridCol w:w="1359"/>
        <w:gridCol w:w="12"/>
      </w:tblGrid>
      <w:tr>
        <w:trPr>
          <w:trHeight w:val="732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ageBreakBefore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 zna i rozumie: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W4.SN C.W4.SN  D.1/E.1.W2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7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Dyskus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W4.SN C.W4.SN  D.1/E.1.W2.SN 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.1/E.1.W6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10</w:t>
            </w:r>
            <w:r>
              <w:rPr>
                <w:bCs/>
                <w:sz w:val="22"/>
                <w:szCs w:val="22"/>
              </w:rPr>
              <w:t xml:space="preserve"> D.1/E.1.W13.SN K1A_W1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dpowiedź ust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4.SN  D.1/E.1.W2.SN D.1/E.1.W4 SN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6.SN K1A_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Cs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D.1/E.1.U1 </w:t>
            </w:r>
            <w:r>
              <w:rPr>
                <w:bCs/>
                <w:sz w:val="22"/>
                <w:szCs w:val="22"/>
              </w:rPr>
              <w:t>D.1/E.1.U4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4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43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tudent potrafi identyfikować typowe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zadania szkolne z celami uczenia się, w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zczególności z wymaganiami ogólnymi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podstawy programowej, oraz z kompetencjami kluczowymi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zajęcia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powied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st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10.SN K1A_U05, K1A_U09 K1A_U13</w:t>
            </w:r>
          </w:p>
        </w:tc>
        <w:tc>
          <w:tcPr>
            <w:tcW w:w="14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yskusja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U4.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4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4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43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8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3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zachęcania uczniów do podejmowania prób badawczych oraz systematycznej aktywności fizycznej.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3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kształtowania umiejętności współpracy uczniów, w tym grupowego rozwiązywania problemów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3_K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/>
        <w:tc>
          <w:tcPr>
            <w:tcW w:w="10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W1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czne wskazówki dotyczące kształtowania podstawowych umiejętności technicznych i zasad bezpieczeństwa w piłce siatkowej.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1.W4.SN,  C.W4.SN, D.1/E.1.W2.SN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D.1/E.1.W5, K1A_W07, K1A_W14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W10, D.1/E.1.K8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2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bawy i g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1.W4.SN C.W4.SN  D.1/E.1.W2.SN D.1/E.1.W4, D.1/E.1.W6.SN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W10</w:t>
            </w:r>
            <w:r>
              <w:rPr>
                <w:bCs/>
                <w:sz w:val="20"/>
                <w:szCs w:val="20"/>
              </w:rPr>
              <w:t xml:space="preserve"> D.1/E.1.W13.SN K1A_W17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3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y techniki gry i atak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W4, D.1/E.1.W10, D.1/E.1.U9</w:t>
            </w:r>
            <w:r>
              <w:rPr>
                <w:bCs/>
                <w:sz w:val="20"/>
                <w:szCs w:val="20"/>
              </w:rPr>
              <w:t xml:space="preserve"> C.W4.SN  D.1/E.1.W2.SN, D.1/E.1.W4 SN, D.1/E.1.W6.SN K1A_W10, K1A_W08, K1A_W12, K1A_W1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4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y techniki gry w obron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1.W4.SN C.W4.SN  D.1/E.1.W2.SN D.1/E.1.W4</w:t>
            </w:r>
          </w:p>
          <w:p>
            <w:pPr>
              <w:pStyle w:val="Normal"/>
              <w:widowControl w:val="false"/>
              <w:snapToGrid w:val="false"/>
              <w:ind w:left="59" w:right="-100" w:hanging="0"/>
              <w:rPr/>
            </w:pPr>
            <w:r>
              <w:rPr>
                <w:bCs/>
                <w:sz w:val="20"/>
                <w:szCs w:val="20"/>
              </w:rPr>
              <w:t xml:space="preserve">D.1/E.1.W6.SN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W10</w:t>
            </w:r>
            <w:r>
              <w:rPr>
                <w:bCs/>
                <w:sz w:val="20"/>
                <w:szCs w:val="20"/>
              </w:rPr>
              <w:t xml:space="preserve"> D.1/E.1.W13.SN K1A_W17</w:t>
            </w:r>
          </w:p>
        </w:tc>
      </w:tr>
      <w:tr>
        <w:trPr>
          <w:trHeight w:val="385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5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ształtowanie zdolności ruchowych.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C.W4.SN,  D.1/E.1.W2.SN , D.1/E.1.W4 SN, D.1/E.1.W6.SN, K1A_W10, K1A_W08, K1A_W12, K1A_W15, B.1.K2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K5, D.1/E.1.K8</w:t>
            </w:r>
          </w:p>
        </w:tc>
      </w:tr>
      <w:tr>
        <w:trPr>
          <w:trHeight w:val="510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1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- odbicie górne.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C.W4.SN,  D.1/E.1.W2.SN , D.1/E.1.W4 SN, D.1/E.1.W6.SN, K1A_W10, K1A_W08, K1A_W12, K1A_W15, B.1.K2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K5, D.1/E.1.K8</w:t>
            </w:r>
          </w:p>
        </w:tc>
      </w:tr>
      <w:tr>
        <w:trPr>
          <w:trHeight w:val="624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2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 – odbicie dolne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C.W4.SN,  D.1/E.1.W2.SN , D.1/E.1.W4 SN, D.1/E.1.W6.SN, K1A_W10, K1A_W08, K1A_W12, K1A_W15, B.1.K2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K5, D.1/E.1.K8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3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 – zagrywk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2.U6,.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K1A_U0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C.U4, K1A_U14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4</w:t>
            </w:r>
          </w:p>
        </w:tc>
        <w:tc>
          <w:tcPr>
            <w:tcW w:w="6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 – blok.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2.U6,.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K1A_U0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C.U4, K1A_U14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U9</w:t>
            </w: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.1/E.1.U8, </w:t>
            </w:r>
            <w:r>
              <w:rPr>
                <w:bCs/>
                <w:sz w:val="22"/>
                <w:szCs w:val="22"/>
              </w:rPr>
              <w:t>D.1/E.1.U10.SN,  K1A_U05, K1A_U09,  K1A_U13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5</w:t>
            </w:r>
          </w:p>
        </w:tc>
        <w:tc>
          <w:tcPr>
            <w:tcW w:w="6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 -rozegranie.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2.U6,.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K1A_U0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C.U4, K1A_U14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U9</w:t>
            </w: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.1/E.1.U8, </w:t>
            </w:r>
            <w:r>
              <w:rPr>
                <w:bCs/>
                <w:sz w:val="22"/>
                <w:szCs w:val="22"/>
              </w:rPr>
              <w:t>D.1/E.1.U10.SN,  K1A_U05, K1A_U09,  K1A_U13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6</w:t>
            </w:r>
          </w:p>
        </w:tc>
        <w:tc>
          <w:tcPr>
            <w:tcW w:w="6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 – przyjęcie.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2.U6,.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K1A_U0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C.U4, K1A_U14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U9</w:t>
            </w: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.1/E.1.U8, </w:t>
            </w:r>
            <w:r>
              <w:rPr>
                <w:bCs/>
                <w:sz w:val="22"/>
                <w:szCs w:val="22"/>
              </w:rPr>
              <w:t>D.1/E.1.U10.SN,  K1A_U05, K1A_U09,  K1A_U13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7</w:t>
            </w:r>
          </w:p>
        </w:tc>
        <w:tc>
          <w:tcPr>
            <w:tcW w:w="6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ystematyka ćwiczeń i metodyka nauczania podstawowych elementów technicznych – atak.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2.U6,.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K1A_U0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C.U4, K1A_U14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U9</w:t>
            </w: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.1/E.1.U8, </w:t>
            </w:r>
            <w:r>
              <w:rPr>
                <w:bCs/>
                <w:sz w:val="22"/>
                <w:szCs w:val="22"/>
              </w:rPr>
              <w:t>D.1/E.1.U10.SN,  K1A_U05, K1A_U09,  K1A_U13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8</w:t>
            </w:r>
          </w:p>
        </w:tc>
        <w:tc>
          <w:tcPr>
            <w:tcW w:w="6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ruszanie się po boisku siatkarskim systematyka przejść.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" w:hanging="0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B.2.U6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.1/E.1.U2, </w:t>
            </w:r>
            <w:r>
              <w:rPr>
                <w:bCs/>
                <w:sz w:val="22"/>
                <w:szCs w:val="22"/>
              </w:rPr>
              <w:t xml:space="preserve">D.1/E.1.U7, K1A_U06, B.2.U6. D.1/E.1.U7,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D.1/E.1.U11, </w:t>
            </w:r>
            <w:r>
              <w:rPr>
                <w:bCs/>
                <w:sz w:val="22"/>
                <w:szCs w:val="22"/>
              </w:rPr>
              <w:t xml:space="preserve">K1A_U06B.1.K2, 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W9</w:t>
            </w:r>
          </w:p>
        </w:tc>
        <w:tc>
          <w:tcPr>
            <w:tcW w:w="6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ędziowanie – Gra właściwa.</w:t>
            </w:r>
          </w:p>
        </w:tc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" w:right="-100" w:hanging="0"/>
              <w:rPr>
                <w:bCs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K5, </w:t>
            </w:r>
            <w:r>
              <w:rPr>
                <w:bCs/>
                <w:sz w:val="20"/>
                <w:szCs w:val="20"/>
              </w:rPr>
              <w:t xml:space="preserve">B.2.U6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2, </w:t>
            </w:r>
            <w:r>
              <w:rPr>
                <w:bCs/>
                <w:sz w:val="20"/>
                <w:szCs w:val="20"/>
              </w:rPr>
              <w:t xml:space="preserve">D.1/E.1.U7, K1A_U06, B.2.U6. 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>K1A_U06B.1.K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1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Aktywność na zajęciach.</w:t>
              <w:br/>
              <w:t>-Zaprezentowanie dokładności wykonania w praktyce elementów technicznych.</w:t>
              <w:br/>
              <w:t>-Ustny test wiedzy sprawdzający nabyta wiedz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Na ocenę 2:</w:t>
            </w:r>
          </w:p>
          <w:p>
            <w:pPr>
              <w:pStyle w:val="Normal"/>
              <w:rPr/>
            </w:pPr>
            <w:r>
              <w:rPr/>
              <w:t>Student nie zna zasad procesu uczenia się i nauczania ruchów w piłce siatkowej;</w:t>
            </w:r>
          </w:p>
          <w:p>
            <w:pPr>
              <w:pStyle w:val="Normal"/>
              <w:rPr/>
            </w:pPr>
            <w:r>
              <w:rPr/>
              <w:t>nie potrafi ocenić przydatności typowych metod, procedur i dobrych praktyk do realizacji zadań dydaktycznych; nie potrafi zaprezentować podstawowych umiejętności technicznych oraz metodycznych związanych z nauczaniem piłki siatkowej; nie posiadł umiejętności krytycznej oceny posiadanej wiedzy i kompetencji.</w:t>
            </w:r>
          </w:p>
          <w:p>
            <w:pPr>
              <w:pStyle w:val="Normal"/>
              <w:rPr/>
            </w:pPr>
            <w:r>
              <w:rPr/>
              <w:t>Na ocenę 3:</w:t>
            </w:r>
          </w:p>
          <w:p>
            <w:pPr>
              <w:pStyle w:val="Normal"/>
              <w:rPr/>
            </w:pPr>
            <w:r>
              <w:rPr/>
              <w:t>Systematyka ćwiczeń i metodyka nauczania podstawowych elementów technicznych w ataku.; potrafi ocenić przydatność typowych metod do realizacji zadań dydaktycznych; potrafi zaprezentować</w:t>
            </w:r>
          </w:p>
          <w:p>
            <w:pPr>
              <w:pStyle w:val="Normal"/>
              <w:rPr/>
            </w:pPr>
            <w:r>
              <w:rPr/>
              <w:t>podstawowe umiejętności techniczne piłki siatkowej; ma małe umiejętności krytyczniej oceny posiadanej wiedzy i kompetencji.</w:t>
            </w:r>
          </w:p>
          <w:p>
            <w:pPr>
              <w:pStyle w:val="Normal"/>
              <w:rPr/>
            </w:pPr>
            <w:r>
              <w:rPr/>
              <w:t>Na ocenę 4:</w:t>
            </w:r>
          </w:p>
          <w:p>
            <w:pPr>
              <w:pStyle w:val="Normal"/>
              <w:rPr/>
            </w:pPr>
            <w:r>
              <w:rPr/>
              <w:t>Student zna zasady procesu ucznia się i nauczania ruchów w piłce siatkow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siatkowej; ma umiejętności krytyczniej oceny posiadanej wiedzy i kompetencji.</w:t>
            </w:r>
          </w:p>
          <w:p>
            <w:pPr>
              <w:pStyle w:val="Normal"/>
              <w:rPr/>
            </w:pPr>
            <w:r>
              <w:rPr/>
              <w:t>Na ocenę 5:</w:t>
            </w:r>
          </w:p>
          <w:p>
            <w:pPr>
              <w:pStyle w:val="Normal"/>
              <w:rPr/>
            </w:pPr>
            <w:r>
              <w:rPr/>
              <w:t>Student zna zasady procesu ucznia się i nauczania ruchów w piłce siatkow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rPr/>
            </w:pPr>
            <w:r>
              <w:rPr/>
              <w:t>potrafi zaprezentować umiejętności techniczne oraz metodyczne związane z nauczaniem oraz doskonaleniem piłki siatkow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ądziel G., Ljach W. J., Piłka siatkowa – podstawy treningu, zasób ćwiczeń, Centralny Ośrodek Sportu, Warszawa 2000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ondarowicz M., Zabawy w grach sportowych, WSiP, Warszawa1995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raus Z., Taktyka zespołowa w piłce siatkowej, Akademia Wychowania Fizycznego, Warszawa 1964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ądziel G., Bodys J., Siatkówka plażowa, AWF Kraków, 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lowczyk A., Makowski S., Siatkówka i mini siatkówka plażowa, Polski Związek Piłki Siatkowej, Warszawa 1999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zur S., Szuppe W., Woluch J., Piłka siatkowa. Systematyka ćwiczeń i metodyka nauczania techniki gry, AWF Warszawa, 196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19:00Z</dcterms:created>
  <dc:creator>`</dc:creator>
  <dc:description/>
  <cp:keywords/>
  <dc:language>en-US</dc:language>
  <cp:lastModifiedBy>monikadelfin@o2.pl</cp:lastModifiedBy>
  <cp:lastPrinted>1995-11-21T17:41:00Z</cp:lastPrinted>
  <dcterms:modified xsi:type="dcterms:W3CDTF">2025-09-26T11:05:00Z</dcterms:modified>
  <cp:revision>5</cp:revision>
  <dc:subject/>
  <dc:title>Nazwa przedmiotu: Teoretyczne podstawy wychowania</dc:title>
</cp:coreProperties>
</file>